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80311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7140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73350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68280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2467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85253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56165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66462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6584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33515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89355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89659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19010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40356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83548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07430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30226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