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436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96873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3619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4408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1955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200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6752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3160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9425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7928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2288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8709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7274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7969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2962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