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89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040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65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866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055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557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662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370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031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78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877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075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