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457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670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655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448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451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536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66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358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57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799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356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39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46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325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029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32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