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93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03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3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080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17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01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7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88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992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80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56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81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336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227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30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