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438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776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230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832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057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960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671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992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253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19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006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878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013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