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82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58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44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59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8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3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662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63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47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84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19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6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856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6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12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615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8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