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408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4114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0861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7301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8271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3186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134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5749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7635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4164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3441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2078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0167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0170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7491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