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77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339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09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5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23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48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663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9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69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9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81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547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