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861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23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41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39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390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59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05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0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945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30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3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3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34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9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63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2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9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