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8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4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64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42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8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84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03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86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75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7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025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20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08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8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68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