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961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54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03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69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47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5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250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795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19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683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784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0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303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