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8354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4764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0772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7416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9149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7187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5286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6686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4287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4082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914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150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5781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8382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926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592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8288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