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13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4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19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49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9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3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54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94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46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19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17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6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7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60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9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