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4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44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028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85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24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24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14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31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971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59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068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6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05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