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9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269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481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627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993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913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164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299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749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439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194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255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843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038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544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423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915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