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417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1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82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5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698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568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56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27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59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821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25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314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46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90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49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