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91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027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73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521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856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927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103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44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32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31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90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50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33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