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40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41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6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25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47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6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9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19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6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3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4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71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69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48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94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6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6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