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070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059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507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33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17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63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545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395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772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726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697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296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228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357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519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