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1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492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72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012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54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79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797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51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575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166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6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81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36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