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5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705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11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154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89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244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25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39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97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567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128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98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434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52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2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98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870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