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6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16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61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70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4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30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9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4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11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9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43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853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2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8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9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