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019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347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223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855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056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003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321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489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967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487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179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698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301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