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504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230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8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26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276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396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409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853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135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435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028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376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437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549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347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861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78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