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524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592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220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137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677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229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052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19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400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622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834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858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27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884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806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