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990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86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797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354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048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718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216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671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270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321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964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5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612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