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8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00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633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465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4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638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84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7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29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955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5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60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995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80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96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719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144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