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80384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93950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93545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02079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11090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43878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01137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97773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54423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38933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45648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85069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31041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65215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56311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