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398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207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973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753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792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987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093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880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820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627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825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283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892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