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146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719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115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476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488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210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333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377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075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338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830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627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935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299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270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544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986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