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853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840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07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064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747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517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781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940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044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8281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5802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835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7388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6763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285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