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045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765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446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189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925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867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119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64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893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564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054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522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728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