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30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670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014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41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468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347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492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970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75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903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730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24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854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404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503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094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924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