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4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032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802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158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51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960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29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9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648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76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4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956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509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