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6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4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73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45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11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27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85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81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44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10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2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6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6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