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29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379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78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466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437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163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950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251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31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84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95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993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580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408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468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64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34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