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087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7733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7083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7390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236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7798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8775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4641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7190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0722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9676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0942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2095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4950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4416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