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769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285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005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524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183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5432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201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56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457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0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099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607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808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