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3864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5014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2081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7133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5861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5053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8176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9492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8621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4617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2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619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3211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5700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0532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2578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7358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