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84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528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4570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310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3129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043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698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318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607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9171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178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7355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160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1098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758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