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678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225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036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622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261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495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942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001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264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75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376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823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934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