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878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415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945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20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67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37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931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660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36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185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71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610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3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353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613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408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54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