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366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591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9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085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060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184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400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564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329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04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748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206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256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521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993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