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4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06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7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34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30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47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76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4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1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97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46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1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30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