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88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563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275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83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183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594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76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966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715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363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520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052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476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124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198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742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691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