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813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510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192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028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741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809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481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332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886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275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787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72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892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164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58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