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19565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01366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