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79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29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85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8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864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83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659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69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61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7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1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68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