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388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055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681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815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69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579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673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239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600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57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11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6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1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790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41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480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815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